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stscenario (nr) :</w:t>
      </w:r>
      <w:r>
        <w:rPr/>
        <w:t xml:space="preserve"> NCTS-T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ddelandetyp:</w:t>
      </w:r>
      <w:r>
        <w:rPr/>
        <w:t xml:space="preserve"> IE015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örutsättning:</w:t>
      </w:r>
      <w:r>
        <w:rPr/>
        <w:t xml:space="preserve"> En nationell transitering initieras och översänds till Tullverket. Ärendet består av tre varuposter. OBS! I detta testfall har formatet för TIR-carnetnummer utökats till an1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ultat:</w:t>
      </w:r>
      <w:r>
        <w:rPr/>
        <w:t xml:space="preserve"> IE015 sänds in från operatören. Ärendet skall godkännas i Tullverkets mottagningsfunktion. Ärendet skall hamna i status ”Accepted” hos det avgångstullkontor som deklarerats i sändningen.  Ett IE028 meddelande innehållande ärendets MRN (Movement Reference Number) ska genereras och sändas tillbaka i svarsmeddelande till operatören. Tulltjänsteman klarerar ärendet och IE029B skickas ut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t" o:allowincell="f" style="position:absolute;margin-left:-48.25pt;margin-top:-0.5pt;width:41.75pt;height:35pt;mso-wrap-style:none;v-text-anchor:middle" type="_x0000_t172">
          <v:path textpathok="t"/>
          <v:textpath on="t" fitshape="t" string="NCTS" style="font-family:&quot;Arial svart&quot;;font-size:12pt"/>
          <v:fill o:detectmouseclick="t" type="solid" color2="white"/>
          <v:stroke color="black" weight="9360" joinstyle="miter" endcap="flat"/>
          <w10:wrap type="topAndBottom"/>
        </v:shape>
      </w:pict>
    </w:r>
    <w:r>
      <w:rPr>
        <w:b/>
        <w:sz w:val="32"/>
      </w:rPr>
      <w:t>Företagstest Transi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Elektroniskt Normalförfarande</w:t>
    </w:r>
  </w:p>
</w:hdr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örsättsblad_ Elek förenklatför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28:00Z</dcterms:created>
  <dc:creator>t30676</dc:creator>
  <dc:description/>
  <cp:keywords/>
  <dc:language>en-US</dc:language>
  <cp:lastModifiedBy>Kuusimurto John</cp:lastModifiedBy>
  <cp:lastPrinted>2005-04-30T14:45:00Z</cp:lastPrinted>
  <dcterms:modified xsi:type="dcterms:W3CDTF">2017-08-23T06:28:00Z</dcterms:modified>
  <cp:revision>2</cp:revision>
  <dc:subject/>
  <dc:title>Testscenario (nr) :</dc:title>
</cp:coreProperties>
</file>