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304"/>
          <w:tab w:val="left" w:pos="0" w:leader="none"/>
        </w:tabs>
        <w:spacing w:before="240" w:after="60"/>
        <w:rPr/>
      </w:pPr>
      <w:r>
        <w:rPr>
          <w:lang w:eastAsia="ar-SA"/>
        </w:rPr>
        <w:t xml:space="preserve">Meddelande IE015 </w:t>
      </w:r>
      <w:r>
        <w:rPr/>
        <w:t>för NCTS-TIR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720" w:leader="none"/>
        </w:tabs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ormalförfarande TIR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3"/>
        <w:rPr/>
      </w:pPr>
      <w:r>
        <w:rPr/>
        <w:t>Beskrivning av testfall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5245" w:leader="none"/>
        </w:tabs>
        <w:jc w:val="both"/>
        <w:rPr/>
      </w:pPr>
      <w:r>
        <w:rPr>
          <w:rStyle w:val="BrdtextChar"/>
          <w:rFonts w:cs="Arial" w:ascii="Arial" w:hAnsi="Arial"/>
          <w:b/>
          <w:szCs w:val="24"/>
        </w:rPr>
        <w:t>Datagrupper</w:t>
      </w:r>
    </w:p>
    <w:p>
      <w:pPr>
        <w:pStyle w:val="Normal"/>
        <w:rPr>
          <w:rStyle w:val="BrdtextChar"/>
          <w:rFonts w:ascii="Arial" w:hAnsi="Arial" w:cs="Arial"/>
          <w:b/>
          <w:b/>
          <w:szCs w:val="24"/>
          <w:lang w:val="en-GB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MESSAGE </w:t>
        <w:tab/>
        <w:tab/>
        <w:tab/>
        <w:tab/>
        <w:t xml:space="preserve">1x </w:t>
        <w:tab/>
        <w:t>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HEADER </w:t>
        <w:tab/>
        <w:tab/>
        <w:tab/>
        <w:tab/>
        <w:t xml:space="preserve">1x </w:t>
        <w:tab/>
        <w:t>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(PRINCIPAL) TRADER </w:t>
        <w:tab/>
        <w:tab/>
        <w:tab/>
        <w:t xml:space="preserve">1x </w:t>
        <w:tab/>
        <w:t>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(CONSIGNOR) TRADER </w:t>
        <w:tab/>
        <w:tab/>
        <w:tab/>
        <w:t xml:space="preserve">1x </w:t>
        <w:tab/>
        <w:t xml:space="preserve">O </w:t>
        <w:tab/>
        <w:t>R010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(CONSIGNEE) TRADER </w:t>
        <w:tab/>
        <w:tab/>
        <w:tab/>
        <w:t xml:space="preserve">1x </w:t>
        <w:tab/>
        <w:t xml:space="preserve">D </w:t>
        <w:tab/>
        <w:t>C001</w:t>
      </w:r>
    </w:p>
    <w:p>
      <w:pPr>
        <w:pStyle w:val="Normal"/>
        <w:autoSpaceDE w:val="false"/>
        <w:ind w:left="6520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11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(AUTHORISED CONSIGNEE) TRADER </w:t>
        <w:tab/>
        <w:tab/>
        <w:t xml:space="preserve">1x </w:t>
        <w:tab/>
        <w:t xml:space="preserve">O </w:t>
        <w:tab/>
        <w:t>R01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(DEPARTURE) CUSTOMS OFFICE </w:t>
        <w:tab/>
        <w:tab/>
        <w:t xml:space="preserve">1x </w:t>
        <w:tab/>
        <w:t>R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---(TRANSIT) CUSTOMS OFFICE </w:t>
        <w:tab/>
        <w:tab/>
        <w:t xml:space="preserve">9x </w:t>
        <w:tab/>
        <w:t xml:space="preserve">D </w:t>
        <w:tab/>
        <w:t>C030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(DESTINATION) CUSTOMS OFFICE </w:t>
        <w:tab/>
        <w:tab/>
        <w:t xml:space="preserve">1x </w:t>
        <w:tab/>
        <w:t>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CONTROL RESULT </w:t>
        <w:tab/>
        <w:tab/>
        <w:tab/>
        <w:t xml:space="preserve">1x </w:t>
        <w:tab/>
        <w:t xml:space="preserve">O </w:t>
        <w:tab/>
        <w:t>R160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REPRESENTATIVE </w:t>
        <w:tab/>
        <w:tab/>
        <w:tab/>
        <w:t xml:space="preserve">1x </w:t>
        <w:tab/>
        <w:t>O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SEALS INFO </w:t>
        <w:tab/>
        <w:tab/>
        <w:tab/>
        <w:t xml:space="preserve">1x </w:t>
        <w:tab/>
        <w:t xml:space="preserve">O </w:t>
        <w:tab/>
        <w:t>R16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SEALS ID </w:t>
        <w:tab/>
        <w:tab/>
        <w:tab/>
        <w:t xml:space="preserve">99x </w:t>
        <w:tab/>
        <w:t>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GUARANTEE </w:t>
        <w:tab/>
        <w:tab/>
        <w:tab/>
        <w:t xml:space="preserve">9x </w:t>
        <w:tab/>
        <w:t>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GUARANTEE REFERENCE </w:t>
        <w:tab/>
        <w:tab/>
        <w:t xml:space="preserve">99x </w:t>
        <w:tab/>
        <w:t xml:space="preserve">D </w:t>
        <w:tab/>
        <w:t>C08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---VALIDITY LIMITATION EC </w:t>
        <w:tab/>
        <w:tab/>
        <w:t xml:space="preserve">1x </w:t>
        <w:tab/>
        <w:t>O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---VALIDITY LIMITATION NON EC </w:t>
        <w:tab/>
        <w:tab/>
        <w:t xml:space="preserve">99x </w:t>
        <w:tab/>
        <w:t>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---GOODS ITEM </w:t>
        <w:tab/>
        <w:tab/>
        <w:tab/>
        <w:t xml:space="preserve">999x </w:t>
        <w:tab/>
        <w:t xml:space="preserve">R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PREVIOUS ADMINISTRATIVE REFERENCES </w:t>
        <w:tab/>
        <w:t xml:space="preserve">9x </w:t>
        <w:tab/>
        <w:t xml:space="preserve">D </w:t>
        <w:tab/>
        <w:t>C035</w:t>
      </w:r>
    </w:p>
    <w:p>
      <w:pPr>
        <w:pStyle w:val="Normal"/>
        <w:autoSpaceDE w:val="false"/>
        <w:ind w:left="6520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063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------PRODUCED DOCUMENTS/CERTIFICATES </w:t>
        <w:tab/>
        <w:t xml:space="preserve">99x </w:t>
        <w:tab/>
        <w:t>D</w:t>
        <w:tab/>
        <w:t>C54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C903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SPECIAL MENTIONS </w:t>
        <w:tab/>
        <w:tab/>
        <w:tab/>
        <w:t xml:space="preserve">99x </w:t>
        <w:tab/>
        <w:t xml:space="preserve">O </w:t>
        <w:tab/>
        <w:t>R027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(CONSIGNOR) TRADER </w:t>
        <w:tab/>
        <w:tab/>
        <w:t xml:space="preserve">1x </w:t>
        <w:tab/>
        <w:t xml:space="preserve">O </w:t>
        <w:tab/>
        <w:t>R010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(CONSIGNEE) TRADER </w:t>
        <w:tab/>
        <w:tab/>
        <w:t xml:space="preserve">1x </w:t>
        <w:tab/>
        <w:t xml:space="preserve">D </w:t>
        <w:tab/>
        <w:t>C002</w:t>
      </w:r>
    </w:p>
    <w:p>
      <w:pPr>
        <w:pStyle w:val="Normal"/>
        <w:autoSpaceDE w:val="false"/>
        <w:ind w:left="6520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11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CONTAINERS </w:t>
        <w:tab/>
        <w:tab/>
        <w:tab/>
        <w:t xml:space="preserve">99x </w:t>
        <w:tab/>
        <w:t xml:space="preserve">D </w:t>
        <w:tab/>
        <w:t>C05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------PACKAGES </w:t>
        <w:tab/>
        <w:tab/>
        <w:tab/>
        <w:t xml:space="preserve">99x </w:t>
        <w:tab/>
        <w:t xml:space="preserve">D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------SGI CODES </w:t>
        <w:tab/>
        <w:tab/>
        <w:tab/>
        <w:t xml:space="preserve">9x </w:t>
        <w:tab/>
        <w:t xml:space="preserve">O </w:t>
        <w:tab/>
        <w:t>R155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  <w:lang w:val="en-GB"/>
        </w:rPr>
      </w:pPr>
      <w:r>
        <w:rPr>
          <w:rFonts w:cs="TimesNewRoman,Bold" w:ascii="TimesNewRoman,Bold" w:hAnsi="TimesNewRoman,Bold"/>
          <w:b/>
          <w:b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  <w:lang w:val="en-GB"/>
        </w:rPr>
      </w:pPr>
      <w:r>
        <w:rPr>
          <w:rStyle w:val="BrdtextChar"/>
          <w:rFonts w:cs="Arial" w:ascii="Arial" w:hAnsi="Arial"/>
          <w:b/>
          <w:szCs w:val="24"/>
        </w:rPr>
        <w:t>Dataelement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  <w:lang w:val="en-GB"/>
        </w:rPr>
      </w:pPr>
      <w:r>
        <w:rPr>
          <w:rFonts w:cs="TimesNewRoman,Bold" w:ascii="TimesNewRoman,Bold" w:hAnsi="TimesNewRoman,Bold"/>
          <w:b/>
          <w:b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  <w:lang w:val="en-GB"/>
        </w:rPr>
      </w:pPr>
      <w:r>
        <w:rPr>
          <w:rFonts w:cs="TimesNewRoman,Bold" w:ascii="TimesNewRoman,Bold" w:hAnsi="TimesNewRoman,Bold"/>
          <w:b/>
          <w:b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  <w:lang w:val="en-GB"/>
        </w:rPr>
      </w:pPr>
      <w:r>
        <w:rPr>
          <w:rFonts w:cs="TimesNewRoman,Bold" w:ascii="TimesNewRoman,Bold" w:hAnsi="TimesNewRoman,Bold"/>
          <w:b/>
          <w:bCs/>
          <w:sz w:val="18"/>
          <w:szCs w:val="18"/>
          <w:lang w:val="en-GB"/>
        </w:rPr>
        <w:t>---HEAD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ference number</w:t>
        <w:tab/>
        <w:tab/>
        <w:t>R an..22</w:t>
        <w:tab/>
        <w:tab/>
        <w:tab/>
      </w:r>
      <w:r>
        <w:rPr>
          <w:rFonts w:cs="Arial" w:ascii="Arial" w:hAnsi="Arial"/>
          <w:i/>
          <w:szCs w:val="16"/>
        </w:rPr>
        <w:t>Genereras av företag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ype of declaration </w:t>
        <w:tab/>
        <w:tab/>
        <w:t>R an..9</w:t>
        <w:tab/>
        <w:t>31</w:t>
        <w:tab/>
        <w:t>R909</w:t>
        <w:tab/>
        <w:t>TIR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91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 of destination code</w:t>
        <w:tab/>
        <w:tab/>
        <w:t xml:space="preserve">D a2 </w:t>
        <w:tab/>
        <w:t xml:space="preserve"> 8 </w:t>
        <w:tab/>
        <w:t>C140</w:t>
        <w:tab/>
        <w:t>RU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greed location of goods, code </w:t>
        <w:tab/>
        <w:t xml:space="preserve">D an..17 </w:t>
        <w:tab/>
        <w:tab/>
        <w:t xml:space="preserve">C100 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41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Agreed location of goods </w:t>
        <w:tab/>
        <w:tab/>
        <w:t xml:space="preserve">D an..35 </w:t>
        <w:tab/>
        <w:tab/>
        <w:t xml:space="preserve">C100 </w:t>
        <w:tab/>
        <w:tab/>
        <w:tab/>
        <w:tab/>
        <w:tab/>
        <w:tab/>
        <w:tab/>
        <w:tab/>
        <w:tab/>
        <w:tab/>
        <w:t>R041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Agreed location of goods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uthorised location of goods, code </w:t>
        <w:tab/>
        <w:t xml:space="preserve">D an..17 </w:t>
        <w:tab/>
        <w:tab/>
        <w:t xml:space="preserve">C100 </w:t>
        <w:tab/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4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ce of loading, code</w:t>
        <w:tab/>
        <w:tab/>
        <w:t>O an..17</w:t>
        <w:tab/>
        <w:tab/>
        <w:t>C19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untry of dispatch/export code  </w:t>
        <w:tab/>
        <w:t xml:space="preserve">D a2 </w:t>
        <w:tab/>
        <w:t xml:space="preserve"> 8 </w:t>
        <w:tab/>
        <w:t>C135</w:t>
        <w:tab/>
        <w:t>SE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ustoms sub place </w:t>
        <w:tab/>
        <w:tab/>
        <w:t xml:space="preserve">D an..17 </w:t>
        <w:tab/>
        <w:tab/>
        <w:t xml:space="preserve">C100 </w:t>
        <w:tab/>
        <w:t>TULL</w:t>
      </w:r>
    </w:p>
    <w:p>
      <w:pPr>
        <w:pStyle w:val="Normal"/>
        <w:autoSpaceDE w:val="false"/>
        <w:ind w:left="5216" w:firstLine="1304"/>
        <w:rPr>
          <w:rFonts w:ascii="Arial" w:hAnsi="Arial" w:cs="Arial"/>
        </w:rPr>
      </w:pPr>
      <w:r>
        <w:rPr>
          <w:rFonts w:cs="Arial" w:ascii="Arial" w:hAnsi="Arial"/>
        </w:rPr>
        <w:t>R04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land transport mode </w:t>
        <w:tab/>
        <w:tab/>
        <w:t xml:space="preserve">O n..2 </w:t>
        <w:tab/>
        <w:t>18</w:t>
        <w:tab/>
        <w:tab/>
        <w:t>3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ransport mode at border </w:t>
        <w:tab/>
        <w:tab/>
        <w:t xml:space="preserve">O n..2 </w:t>
        <w:tab/>
        <w:t>18</w:t>
        <w:tab/>
        <w:t>C599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dentity of means of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ransport at departure (exp/trans) </w:t>
        <w:tab/>
        <w:t xml:space="preserve">D an..27 </w:t>
        <w:tab/>
        <w:tab/>
        <w:t>TR0035</w:t>
        <w:tab/>
        <w:t>ABC 123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909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dentity of means of transport at departure 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ity of means of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ransport at departure </w:t>
        <w:tab/>
        <w:tab/>
        <w:t xml:space="preserve">D a2 </w:t>
        <w:tab/>
        <w:t xml:space="preserve"> 8 </w:t>
        <w:tab/>
        <w:t>TR0035</w:t>
        <w:tab/>
        <w:t>SE</w:t>
      </w:r>
    </w:p>
    <w:p>
      <w:pPr>
        <w:pStyle w:val="Normal"/>
        <w:autoSpaceDE w:val="false"/>
        <w:ind w:left="3912" w:firstLine="1304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8 </w:t>
        <w:tab/>
        <w:t>TR909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dentity of means of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ransport crossing border </w:t>
        <w:tab/>
        <w:tab/>
        <w:t>O an..27</w:t>
        <w:tab/>
        <w:tab/>
        <w:t>C011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Identity of means of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transport crossing border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tionality of means of 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ransport crossing border </w:t>
        <w:tab/>
        <w:tab/>
        <w:t xml:space="preserve">D a2 </w:t>
        <w:tab/>
        <w:t xml:space="preserve"> 8 </w:t>
        <w:tab/>
        <w:t>C010</w:t>
        <w:tab/>
      </w:r>
    </w:p>
    <w:p>
      <w:pPr>
        <w:pStyle w:val="Normal"/>
        <w:autoSpaceDE w:val="false"/>
        <w:ind w:left="3912" w:firstLine="1304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8 </w:t>
        <w:tab/>
        <w:t>R036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Type of means of  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transport crossing border </w:t>
        <w:tab/>
        <w:tab/>
        <w:t xml:space="preserve">O n..2 </w:t>
        <w:tab/>
        <w:t>1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ntainerised indicator </w:t>
        <w:tab/>
        <w:tab/>
        <w:t xml:space="preserve">R n1 </w:t>
        <w:tab/>
        <w:t xml:space="preserve">27 </w:t>
        <w:tab/>
        <w:tab/>
        <w:t>0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Dialog language indicator at departure </w:t>
        <w:tab/>
        <w:t xml:space="preserve">O a2 </w:t>
        <w:tab/>
        <w:t xml:space="preserve">12 </w:t>
        <w:tab/>
        <w:t>R1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CTS accompanying document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anguage code </w:t>
        <w:tab/>
        <w:tab/>
        <w:t xml:space="preserve">R a2  </w:t>
        <w:tab/>
        <w:t>12</w:t>
        <w:tab/>
        <w:tab/>
        <w:t>SV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otal number of items </w:t>
        <w:tab/>
        <w:tab/>
        <w:t xml:space="preserve">R n..5 </w:t>
        <w:tab/>
        <w:tab/>
        <w:tab/>
        <w:t>3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otal number of packages </w:t>
        <w:tab/>
        <w:tab/>
        <w:t xml:space="preserve">D n..7 </w:t>
        <w:tab/>
        <w:tab/>
        <w:t>R105</w:t>
        <w:tab/>
        <w:t>3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otal gross mass  </w:t>
        <w:tab/>
        <w:tab/>
        <w:t xml:space="preserve">R n..11,3 </w:t>
        <w:tab/>
        <w:tab/>
        <w:tab/>
        <w:t>205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claration date </w:t>
        <w:tab/>
        <w:tab/>
        <w:t>R n8</w:t>
        <w:tab/>
        <w:tab/>
        <w:tab/>
        <w:t>&lt;&lt;Current date of test&gt;&gt;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claration place </w:t>
        <w:tab/>
        <w:tab/>
        <w:t>R an..35</w:t>
        <w:tab/>
        <w:tab/>
        <w:tab/>
        <w:t>Göteborg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claration place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---(PRINCIPAL) TRADER 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me </w:t>
        <w:tab/>
        <w:tab/>
        <w:tab/>
        <w:t xml:space="preserve">D an..35 </w:t>
        <w:tab/>
        <w:tab/>
        <w:t>C050</w:t>
        <w:tab/>
      </w:r>
      <w:r>
        <w:rPr>
          <w:rFonts w:cs="Arial" w:ascii="Arial" w:hAnsi="Arial"/>
          <w:szCs w:val="16"/>
          <w:lang w:val="en-GB"/>
        </w:rPr>
        <w:t>Carnetinnehavar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treet and number </w:t>
        <w:tab/>
        <w:tab/>
        <w:t xml:space="preserve">D an..35 </w:t>
        <w:tab/>
        <w:tab/>
        <w:t>C050</w:t>
        <w:tab/>
        <w:t>Gatan 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ostal code </w:t>
        <w:tab/>
        <w:tab/>
        <w:tab/>
        <w:t xml:space="preserve">D an..9 </w:t>
        <w:tab/>
        <w:tab/>
        <w:t>C050</w:t>
        <w:tab/>
        <w:t>1111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ity </w:t>
        <w:tab/>
        <w:tab/>
        <w:tab/>
        <w:t xml:space="preserve">D an..35 </w:t>
        <w:tab/>
        <w:tab/>
        <w:t>C050</w:t>
        <w:tab/>
        <w:t>Stad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untry code </w:t>
        <w:tab/>
        <w:tab/>
        <w:tab/>
        <w:t xml:space="preserve">D a2 </w:t>
        <w:tab/>
        <w:t xml:space="preserve"> 8 </w:t>
        <w:tab/>
        <w:t>C050</w:t>
        <w:tab/>
        <w:t>SE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D 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 xml:space="preserve">D an..17 </w:t>
        <w:tab/>
        <w:tab/>
        <w:t>C111</w:t>
        <w:tab/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36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Holder ID TIR </w:t>
        <w:tab/>
        <w:tab/>
        <w:tab/>
        <w:t xml:space="preserve">D an..17 </w:t>
        <w:tab/>
        <w:tab/>
        <w:t>C904</w:t>
        <w:tab/>
        <w:t>SWE/029/0000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---(CONSIGNOR) TRADER 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me </w:t>
        <w:tab/>
        <w:tab/>
        <w:tab/>
        <w:t>R an..35</w:t>
        <w:tab/>
        <w:tab/>
        <w:tab/>
      </w:r>
      <w:r>
        <w:rPr>
          <w:rFonts w:cs="Arial" w:ascii="Arial" w:hAnsi="Arial"/>
          <w:szCs w:val="16"/>
          <w:lang w:val="en-GB"/>
        </w:rPr>
        <w:t>Motorcykelexport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treet and number </w:t>
        <w:tab/>
        <w:tab/>
        <w:t>R an..35</w:t>
        <w:tab/>
        <w:tab/>
        <w:tab/>
        <w:t>Le Mansvägen 24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ostal code </w:t>
        <w:tab/>
        <w:tab/>
        <w:tab/>
        <w:t xml:space="preserve">R an..9 </w:t>
        <w:tab/>
        <w:tab/>
        <w:tab/>
        <w:t>404 8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ity </w:t>
        <w:tab/>
        <w:tab/>
        <w:tab/>
        <w:t>R an..35</w:t>
        <w:tab/>
        <w:tab/>
        <w:tab/>
        <w:t>Göteborg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untry code </w:t>
        <w:tab/>
        <w:tab/>
        <w:tab/>
        <w:t xml:space="preserve">R a2 </w:t>
        <w:tab/>
        <w:t xml:space="preserve"> 8</w:t>
        <w:tab/>
        <w:tab/>
        <w:t>SE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D 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>O an..1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---(CONSIGNEE) TRADER 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me </w:t>
        <w:tab/>
        <w:tab/>
        <w:tab/>
        <w:t>R an..35</w:t>
        <w:tab/>
        <w:tab/>
        <w:tab/>
      </w:r>
      <w:r>
        <w:rPr>
          <w:rFonts w:cs="Arial" w:ascii="Arial" w:hAnsi="Arial"/>
          <w:szCs w:val="16"/>
          <w:lang w:val="en-GB"/>
        </w:rPr>
        <w:t>Impex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treet and number </w:t>
        <w:tab/>
        <w:tab/>
        <w:t>R an..35</w:t>
        <w:tab/>
        <w:tab/>
        <w:tab/>
        <w:t>P.O. Box 1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ostal code </w:t>
        <w:tab/>
        <w:tab/>
        <w:tab/>
        <w:t>R an..9</w:t>
        <w:tab/>
        <w:tab/>
        <w:tab/>
        <w:t>1234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ity </w:t>
        <w:tab/>
        <w:tab/>
        <w:tab/>
        <w:t xml:space="preserve">R an..35 </w:t>
        <w:tab/>
        <w:tab/>
        <w:tab/>
        <w:t>Moscow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untry code </w:t>
        <w:tab/>
        <w:tab/>
        <w:tab/>
        <w:t xml:space="preserve">R a2 </w:t>
        <w:tab/>
        <w:t xml:space="preserve"> 8</w:t>
        <w:tab/>
        <w:tab/>
        <w:t>RU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D 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>O an..17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(AUTHORISED CONSIGNEE) TRADER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>R an..1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---(DEPARTURE) CUSTOMS OFFICE 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ference number </w:t>
        <w:tab/>
        <w:tab/>
        <w:t>R an8</w:t>
        <w:tab/>
        <w:tab/>
        <w:t>R901</w:t>
        <w:tab/>
        <w:t>SE603303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---(TRANSIT) CUSTOMS OFFICE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ference number </w:t>
        <w:tab/>
        <w:tab/>
        <w:t>R an8</w:t>
        <w:tab/>
        <w:tab/>
        <w:t>R906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90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908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910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TR0635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---(DESTINATION) CUSTOMS OFFICE 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ference number </w:t>
        <w:tab/>
        <w:tab/>
        <w:t>R an8</w:t>
        <w:tab/>
        <w:tab/>
        <w:t>R901</w:t>
        <w:tab/>
        <w:t>SE3034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904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905</w:t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TR063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CONTROL RESULT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ntrol result code </w:t>
        <w:tab/>
        <w:tab/>
        <w:t xml:space="preserve">R an2 </w:t>
        <w:tab/>
        <w:t>47</w:t>
        <w:tab/>
        <w:t>R903</w:t>
        <w:tab/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ate limit </w:t>
        <w:tab/>
        <w:tab/>
        <w:tab/>
        <w:t>R n8</w:t>
        <w:tab/>
        <w:tab/>
        <w:tab/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REPRESENTATIVE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me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Representative capacity </w:t>
        <w:tab/>
        <w:tab/>
        <w:t>O a..3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presentative capacity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SEALS INF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als number </w:t>
        <w:tab/>
        <w:tab/>
        <w:tab/>
        <w:t>R n..4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SEALS ID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als identity </w:t>
        <w:tab/>
        <w:tab/>
        <w:tab/>
        <w:t>R an..20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als identity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GUARANTE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uarantee type </w:t>
        <w:tab/>
        <w:tab/>
        <w:t xml:space="preserve">R an1 </w:t>
        <w:tab/>
        <w:t>51</w:t>
        <w:tab/>
        <w:t>C900</w:t>
        <w:tab/>
        <w:t>B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GUARANTEE REFERENC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uarantee reference number (GRN) </w:t>
        <w:tab/>
        <w:t xml:space="preserve">D an..24 </w:t>
        <w:tab/>
        <w:tab/>
        <w:t>C125</w:t>
        <w:tab/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030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ther guarantee reference </w:t>
        <w:tab/>
        <w:tab/>
        <w:t xml:space="preserve">D an..35 </w:t>
        <w:tab/>
        <w:tab/>
        <w:t>C130</w:t>
        <w:tab/>
      </w:r>
      <w:r>
        <w:rPr>
          <w:rFonts w:cs="Arial" w:ascii="Arial" w:hAnsi="Arial"/>
        </w:rPr>
        <w:t>XH9990000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900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ccess code </w:t>
        <w:tab/>
        <w:tab/>
        <w:tab/>
        <w:t xml:space="preserve">D an4 </w:t>
        <w:tab/>
        <w:tab/>
        <w:t>C086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---VALIDITY LIMITATION EC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ot valid for EC </w:t>
        <w:tab/>
        <w:tab/>
        <w:t xml:space="preserve">R n1 </w:t>
        <w:tab/>
        <w:t xml:space="preserve">27 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---VALIDITY LIMITATION NON EC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ot valid for other contracting parties </w:t>
        <w:tab/>
        <w:t xml:space="preserve">R a2 </w:t>
        <w:tab/>
        <w:t xml:space="preserve">71 </w:t>
        <w:tab/>
        <w:t>R231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GOODS ITEM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tem number </w:t>
        <w:tab/>
        <w:tab/>
        <w:tab/>
        <w:t xml:space="preserve">R n..5 </w:t>
        <w:tab/>
        <w:tab/>
        <w:t>R005</w:t>
        <w:tab/>
        <w:t>1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0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modity code </w:t>
        <w:tab/>
        <w:tab/>
        <w:t xml:space="preserve">D an..22 </w:t>
        <w:tab/>
        <w:tab/>
        <w:t>C015</w:t>
        <w:tab/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60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70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Type of declaration </w:t>
        <w:tab/>
        <w:tab/>
        <w:t xml:space="preserve">D an..9 </w:t>
        <w:tab/>
        <w:t xml:space="preserve">31 </w:t>
        <w:tab/>
        <w:t>C04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Goods description </w:t>
        <w:tab/>
        <w:tab/>
        <w:t>R an..260</w:t>
        <w:tab/>
        <w:tab/>
        <w:tab/>
        <w:t>Stötdämpare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Goods description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ross mass </w:t>
        <w:tab/>
        <w:tab/>
        <w:tab/>
        <w:t xml:space="preserve">O n..11,3 </w:t>
        <w:tab/>
        <w:tab/>
        <w:t>R700</w:t>
        <w:tab/>
        <w:t>10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et mass </w:t>
        <w:tab/>
        <w:tab/>
        <w:tab/>
        <w:t>O n..11,3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ountry of dispatch/export code </w:t>
        <w:tab/>
        <w:t xml:space="preserve">D a2 </w:t>
        <w:tab/>
        <w:t xml:space="preserve"> 8 </w:t>
        <w:tab/>
        <w:t>C13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untry of destination code </w:t>
        <w:tab/>
        <w:tab/>
        <w:t xml:space="preserve">D a2 </w:t>
        <w:tab/>
        <w:t xml:space="preserve"> 8 </w:t>
        <w:tab/>
        <w:t>C14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PREVIOUS ADMINISTRATIVE REFERENC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evious document type </w:t>
        <w:tab/>
        <w:tab/>
        <w:t xml:space="preserve">R an..6 </w:t>
        <w:tab/>
        <w:t xml:space="preserve">14 </w:t>
        <w:tab/>
        <w:t>R020</w:t>
        <w:tab/>
      </w:r>
    </w:p>
    <w:p>
      <w:pPr>
        <w:pStyle w:val="Normal"/>
        <w:autoSpaceDE w:val="false"/>
        <w:ind w:left="3912" w:firstLine="1304"/>
        <w:rPr/>
      </w:pPr>
      <w:r>
        <w:rPr>
          <w:rFonts w:cs="Arial" w:ascii="Arial" w:hAnsi="Arial"/>
          <w:lang w:val="en-GB"/>
        </w:rPr>
        <w:t xml:space="preserve">14 </w:t>
        <w:tab/>
        <w:t>TR01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evious document reference </w:t>
        <w:tab/>
        <w:t>R an..35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Previous document reference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</w:t>
        <w:tab/>
        <w:tab/>
        <w:t>O an..26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PRODUCED DOCUMENTS/CERTIFICAT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cument type </w:t>
        <w:tab/>
        <w:tab/>
        <w:t xml:space="preserve">D an..4 </w:t>
        <w:tab/>
        <w:t xml:space="preserve">13 </w:t>
        <w:tab/>
        <w:t>C901</w:t>
        <w:tab/>
        <w:t>952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TR0103</w:t>
      </w:r>
    </w:p>
    <w:p>
      <w:pPr>
        <w:pStyle w:val="Normal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lang w:val="en-GB"/>
        </w:rPr>
        <w:t xml:space="preserve">Document reference </w:t>
        <w:tab/>
        <w:tab/>
        <w:t>D an..35</w:t>
        <w:tab/>
        <w:tab/>
        <w:t>C902</w:t>
        <w:tab/>
      </w:r>
      <w:r>
        <w:rPr>
          <w:rFonts w:cs="Arial" w:ascii="Arial" w:hAnsi="Arial"/>
          <w:szCs w:val="16"/>
        </w:rPr>
        <w:t>XH999000000</w:t>
      </w:r>
    </w:p>
    <w:p>
      <w:pPr>
        <w:pStyle w:val="Normal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ab/>
        <w:tab/>
        <w:tab/>
        <w:tab/>
        <w:t>TR0016</w:t>
      </w:r>
    </w:p>
    <w:p>
      <w:pPr>
        <w:pStyle w:val="Normal"/>
        <w:autoSpaceDE w:val="false"/>
        <w:rPr>
          <w:rFonts w:ascii="Arial" w:hAnsi="Arial" w:cs="Arial"/>
          <w:szCs w:val="16"/>
          <w:lang w:val="en-GB"/>
        </w:rPr>
      </w:pPr>
      <w:r>
        <w:rPr>
          <w:rFonts w:cs="Arial" w:ascii="Arial" w:hAnsi="Arial"/>
          <w:szCs w:val="16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Document reference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</w:t>
        <w:tab/>
        <w:tab/>
        <w:t>O an..26</w:t>
        <w:tab/>
        <w:tab/>
        <w:tab/>
        <w:t>.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SPECIAL MENTIO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dditional information </w:t>
        <w:tab/>
        <w:tab/>
        <w:t>O an..70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Additional information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Additional information coded </w:t>
        <w:tab/>
        <w:tab/>
        <w:t xml:space="preserve">O an..5 </w:t>
        <w:tab/>
        <w:t xml:space="preserve">39 </w:t>
        <w:tab/>
        <w:t>TR010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xport from EC </w:t>
        <w:tab/>
        <w:tab/>
        <w:t xml:space="preserve">D n1 </w:t>
        <w:tab/>
        <w:t xml:space="preserve">27 </w:t>
        <w:tab/>
        <w:t>C075</w:t>
        <w:tab/>
      </w:r>
    </w:p>
    <w:p>
      <w:pPr>
        <w:pStyle w:val="Normal"/>
        <w:autoSpaceDE w:val="false"/>
        <w:ind w:left="3912" w:firstLine="1304"/>
        <w:rPr/>
      </w:pPr>
      <w:r>
        <w:rPr>
          <w:rFonts w:cs="Arial" w:ascii="Arial" w:hAnsi="Arial"/>
          <w:lang w:val="en-GB"/>
        </w:rPr>
        <w:t xml:space="preserve">27 </w:t>
        <w:tab/>
        <w:t>R07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Export from country </w:t>
        <w:tab/>
        <w:tab/>
        <w:t xml:space="preserve">D a2 </w:t>
        <w:tab/>
        <w:t xml:space="preserve">63 </w:t>
        <w:tab/>
        <w:t>C075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75</w:t>
      </w:r>
    </w:p>
    <w:p>
      <w:pPr>
        <w:pStyle w:val="Normal"/>
        <w:autoSpaceDE w:val="false"/>
        <w:ind w:left="521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(CONSIGNOR) TRADE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me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Street and number </w:t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Postal code </w:t>
        <w:tab/>
        <w:tab/>
        <w:tab/>
        <w:t>R an..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ity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ountry code </w:t>
        <w:tab/>
        <w:tab/>
        <w:tab/>
        <w:t xml:space="preserve">R a2 </w:t>
        <w:tab/>
        <w:t xml:space="preserve"> 8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D 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>O an..1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(CONSIGNEE) TRADE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me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Street and number </w:t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Postal code </w:t>
        <w:tab/>
        <w:tab/>
        <w:tab/>
        <w:t>R an..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ity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ountry code </w:t>
        <w:tab/>
        <w:tab/>
        <w:tab/>
        <w:t xml:space="preserve">R a2 </w:t>
        <w:tab/>
        <w:t xml:space="preserve"> 8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D 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>O an..1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CONTAINER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ntainer number </w:t>
        <w:tab/>
        <w:tab/>
        <w:t>R an..17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PACKAG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arks &amp; numbers of packages </w:t>
        <w:tab/>
        <w:t xml:space="preserve">D an..42 </w:t>
        <w:tab/>
        <w:tab/>
        <w:t>C060</w:t>
        <w:tab/>
      </w:r>
      <w:r>
        <w:rPr>
          <w:rFonts w:cs="Arial" w:ascii="Arial" w:hAnsi="Arial"/>
          <w:szCs w:val="16"/>
          <w:lang w:val="en-GB"/>
        </w:rPr>
        <w:t>TL1000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Marks &amp; numbers of packages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Kind of packages </w:t>
        <w:tab/>
        <w:tab/>
        <w:t xml:space="preserve">R an..3 </w:t>
        <w:tab/>
        <w:t>17</w:t>
        <w:tab/>
        <w:tab/>
        <w:t>CT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umber of packages </w:t>
        <w:tab/>
        <w:tab/>
        <w:t xml:space="preserve">D n..5 </w:t>
        <w:tab/>
        <w:tab/>
        <w:t>C060</w:t>
        <w:tab/>
        <w:t>1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021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0022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umber of pieces </w:t>
        <w:tab/>
        <w:tab/>
        <w:t xml:space="preserve">Dn..5 </w:t>
        <w:tab/>
        <w:tab/>
        <w:t>C06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SGI COD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nsitive goods code </w:t>
        <w:tab/>
        <w:tab/>
        <w:t xml:space="preserve">O n..2 </w:t>
        <w:tab/>
        <w:t xml:space="preserve">64 </w:t>
        <w:tab/>
        <w:t>R156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ensitive quantity </w:t>
        <w:tab/>
        <w:tab/>
        <w:t>R n..11,3</w:t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GOODS ITEM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tem number </w:t>
        <w:tab/>
        <w:tab/>
        <w:tab/>
        <w:t xml:space="preserve">R n..5 </w:t>
        <w:tab/>
        <w:tab/>
        <w:t>R005</w:t>
        <w:tab/>
        <w:t>2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0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modity code </w:t>
        <w:tab/>
        <w:tab/>
        <w:t xml:space="preserve">D an..22 </w:t>
        <w:tab/>
        <w:tab/>
        <w:t>C015</w:t>
        <w:tab/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60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70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Type of declaration </w:t>
        <w:tab/>
        <w:tab/>
        <w:t xml:space="preserve">D an..9 </w:t>
        <w:tab/>
        <w:t xml:space="preserve">31 </w:t>
        <w:tab/>
        <w:t>C04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oods description </w:t>
        <w:tab/>
        <w:tab/>
        <w:t>R an..260</w:t>
        <w:tab/>
        <w:tab/>
        <w:tab/>
        <w:t>TRE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Goods description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ross mass </w:t>
        <w:tab/>
        <w:tab/>
        <w:tab/>
        <w:t xml:space="preserve">O n..11,3 </w:t>
        <w:tab/>
        <w:tab/>
        <w:t>R700</w:t>
        <w:tab/>
        <w:t>10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et mass </w:t>
        <w:tab/>
        <w:tab/>
        <w:tab/>
        <w:t>O n..11,3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ountry of dispatch/export code </w:t>
        <w:tab/>
        <w:t xml:space="preserve">D a2 </w:t>
        <w:tab/>
        <w:t xml:space="preserve"> 8 </w:t>
        <w:tab/>
        <w:t>C13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untry of destination code </w:t>
        <w:tab/>
        <w:tab/>
        <w:t xml:space="preserve">D a2 </w:t>
        <w:tab/>
        <w:t xml:space="preserve"> 8 </w:t>
        <w:tab/>
        <w:t>C14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PREVIOUS ADMINISTRATIVE REFERENC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evious document type </w:t>
        <w:tab/>
        <w:tab/>
        <w:t xml:space="preserve">R an..6 </w:t>
        <w:tab/>
        <w:t xml:space="preserve">14 </w:t>
        <w:tab/>
        <w:t>R020</w:t>
        <w:tab/>
      </w:r>
    </w:p>
    <w:p>
      <w:pPr>
        <w:pStyle w:val="Normal"/>
        <w:autoSpaceDE w:val="false"/>
        <w:ind w:left="3912" w:firstLine="1304"/>
        <w:rPr/>
      </w:pPr>
      <w:r>
        <w:rPr>
          <w:rFonts w:cs="Arial" w:ascii="Arial" w:hAnsi="Arial"/>
          <w:lang w:val="en-GB"/>
        </w:rPr>
        <w:t xml:space="preserve">14 </w:t>
        <w:tab/>
        <w:t>TR01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evious document reference </w:t>
        <w:tab/>
        <w:t>R an..35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Previous document reference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</w:t>
        <w:tab/>
        <w:tab/>
        <w:t>O an..26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PRODUCED DOCUMENTS/CERTIFICAT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cument type </w:t>
        <w:tab/>
        <w:tab/>
        <w:t xml:space="preserve">D an..4 </w:t>
        <w:tab/>
        <w:t xml:space="preserve">13 </w:t>
        <w:tab/>
        <w:t>C901</w:t>
        <w:tab/>
        <w:t>ZZZ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TR0103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cument reference </w:t>
        <w:tab/>
        <w:tab/>
        <w:t>D an..35</w:t>
        <w:tab/>
        <w:tab/>
        <w:t>C902</w:t>
        <w:tab/>
        <w:t>AXX 9-100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Document reference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</w:t>
        <w:tab/>
        <w:tab/>
        <w:t>O an..26</w:t>
        <w:tab/>
        <w:tab/>
        <w:tab/>
        <w:t>.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SPECIAL MENTION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dditional information </w:t>
        <w:tab/>
        <w:tab/>
        <w:t>O an..70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Additional information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Additional information coded </w:t>
        <w:tab/>
        <w:tab/>
        <w:t xml:space="preserve">O an..5 </w:t>
        <w:tab/>
        <w:t xml:space="preserve">39 </w:t>
        <w:tab/>
        <w:t>TR010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xport from EC </w:t>
        <w:tab/>
        <w:tab/>
        <w:t xml:space="preserve">D n1 </w:t>
        <w:tab/>
        <w:t xml:space="preserve">27 </w:t>
        <w:tab/>
        <w:t>C075</w:t>
        <w:tab/>
      </w:r>
    </w:p>
    <w:p>
      <w:pPr>
        <w:pStyle w:val="Normal"/>
        <w:autoSpaceDE w:val="false"/>
        <w:ind w:left="3912" w:firstLine="1304"/>
        <w:rPr/>
      </w:pPr>
      <w:r>
        <w:rPr>
          <w:rFonts w:cs="Arial" w:ascii="Arial" w:hAnsi="Arial"/>
          <w:lang w:val="en-GB"/>
        </w:rPr>
        <w:t xml:space="preserve">27 </w:t>
        <w:tab/>
        <w:t>R07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Export from country </w:t>
        <w:tab/>
        <w:tab/>
        <w:t xml:space="preserve">D a2 </w:t>
        <w:tab/>
        <w:t xml:space="preserve">63 </w:t>
        <w:tab/>
        <w:t>C075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75</w:t>
      </w:r>
    </w:p>
    <w:p>
      <w:pPr>
        <w:pStyle w:val="Normal"/>
        <w:autoSpaceDE w:val="false"/>
        <w:ind w:left="521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(CONSIGNOR) TRADE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me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Street and number </w:t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Postal code </w:t>
        <w:tab/>
        <w:tab/>
        <w:tab/>
        <w:t>R an..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ity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ountry code </w:t>
        <w:tab/>
        <w:tab/>
        <w:tab/>
        <w:t xml:space="preserve">R a2 </w:t>
        <w:tab/>
        <w:t xml:space="preserve"> 8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D 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>O an..1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(CONSIGNEE) TRADE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me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Street and number </w:t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Postal code </w:t>
        <w:tab/>
        <w:tab/>
        <w:tab/>
        <w:t>R an..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ity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ountry code </w:t>
        <w:tab/>
        <w:tab/>
        <w:tab/>
        <w:t xml:space="preserve">R a2 </w:t>
        <w:tab/>
        <w:t xml:space="preserve"> 8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D 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>O an..1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CONTAINER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ntainer number </w:t>
        <w:tab/>
        <w:tab/>
        <w:t>R an..17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PACKAG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arks &amp; numbers of packages </w:t>
        <w:tab/>
        <w:t xml:space="preserve">D an..42 </w:t>
        <w:tab/>
        <w:tab/>
        <w:t>C060</w:t>
        <w:tab/>
      </w:r>
      <w:r>
        <w:rPr>
          <w:rFonts w:cs="Arial" w:ascii="Arial" w:hAnsi="Arial"/>
          <w:szCs w:val="16"/>
          <w:lang w:val="en-GB"/>
        </w:rPr>
        <w:t>GSX-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Marks &amp; numbers of packages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Kind of packages </w:t>
        <w:tab/>
        <w:tab/>
        <w:t xml:space="preserve">R an..3 </w:t>
        <w:tab/>
        <w:t>17</w:t>
        <w:tab/>
        <w:tab/>
        <w:t>CT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umber of packages </w:t>
        <w:tab/>
        <w:tab/>
        <w:t xml:space="preserve">D n..5 </w:t>
        <w:tab/>
        <w:tab/>
        <w:t>C060</w:t>
        <w:tab/>
        <w:t>1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021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0022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umber of pieces </w:t>
        <w:tab/>
        <w:tab/>
        <w:t xml:space="preserve">Dn..5 </w:t>
        <w:tab/>
        <w:tab/>
        <w:t>C06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SGI COD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nsitive goods code </w:t>
        <w:tab/>
        <w:tab/>
        <w:t xml:space="preserve">O n..2 </w:t>
        <w:tab/>
        <w:t xml:space="preserve">64 </w:t>
        <w:tab/>
        <w:t>R156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nsitive quantity </w:t>
        <w:tab/>
        <w:tab/>
        <w:t>R n..11,3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GOODS ITEM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tem number </w:t>
        <w:tab/>
        <w:tab/>
        <w:tab/>
        <w:t xml:space="preserve">R n..5 </w:t>
        <w:tab/>
        <w:tab/>
        <w:t>R005</w:t>
        <w:tab/>
        <w:t>3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0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modity code </w:t>
        <w:tab/>
        <w:tab/>
        <w:t xml:space="preserve">D an..22 </w:t>
        <w:tab/>
        <w:tab/>
        <w:t>C015</w:t>
        <w:tab/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60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70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Type of declaration </w:t>
        <w:tab/>
        <w:tab/>
        <w:t xml:space="preserve">D an..9 </w:t>
        <w:tab/>
        <w:t xml:space="preserve">31 </w:t>
        <w:tab/>
        <w:t>C04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oods description </w:t>
        <w:tab/>
        <w:tab/>
        <w:t>R an..260</w:t>
        <w:tab/>
        <w:tab/>
        <w:tab/>
        <w:t>Avgassystem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Goods description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ross mass </w:t>
        <w:tab/>
        <w:tab/>
        <w:tab/>
        <w:t xml:space="preserve">O n..11,3 </w:t>
        <w:tab/>
        <w:tab/>
        <w:t>R700</w:t>
        <w:tab/>
        <w:t>95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et mass </w:t>
        <w:tab/>
        <w:tab/>
        <w:tab/>
        <w:t>O n..11,3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ountry of dispatch/export code </w:t>
        <w:tab/>
        <w:t xml:space="preserve">D a2 </w:t>
        <w:tab/>
        <w:t xml:space="preserve"> 8 </w:t>
        <w:tab/>
        <w:t>C135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untry of destination code </w:t>
        <w:tab/>
        <w:tab/>
        <w:t xml:space="preserve">D a2 </w:t>
        <w:tab/>
        <w:t xml:space="preserve"> 8 </w:t>
        <w:tab/>
        <w:t>C14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PREVIOUS ADMINISTRATIVE REFERENC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evious document type </w:t>
        <w:tab/>
        <w:tab/>
        <w:t xml:space="preserve">R an..6 </w:t>
        <w:tab/>
        <w:t xml:space="preserve">14 </w:t>
        <w:tab/>
        <w:t>R020</w:t>
        <w:tab/>
      </w:r>
    </w:p>
    <w:p>
      <w:pPr>
        <w:pStyle w:val="Normal"/>
        <w:autoSpaceDE w:val="false"/>
        <w:ind w:left="3912" w:firstLine="1304"/>
        <w:rPr/>
      </w:pPr>
      <w:r>
        <w:rPr>
          <w:rFonts w:cs="Arial" w:ascii="Arial" w:hAnsi="Arial"/>
          <w:lang w:val="en-GB"/>
        </w:rPr>
        <w:t xml:space="preserve">14 </w:t>
        <w:tab/>
        <w:t>TR01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evious document reference </w:t>
        <w:tab/>
        <w:t>R an..35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Previous document reference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</w:t>
        <w:tab/>
        <w:tab/>
        <w:t>O an..26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PRODUCED DOCUMENTS/CERTIFICATES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Document type </w:t>
        <w:tab/>
        <w:tab/>
        <w:t xml:space="preserve">D an..4 </w:t>
        <w:tab/>
        <w:t xml:space="preserve">13 </w:t>
        <w:tab/>
        <w:t>C90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TR0103</w:t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cument reference </w:t>
        <w:tab/>
        <w:tab/>
        <w:t>D an..35</w:t>
        <w:tab/>
        <w:tab/>
        <w:t>C902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Document reference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</w:t>
        <w:tab/>
        <w:tab/>
        <w:t>O an..26</w:t>
        <w:tab/>
        <w:tab/>
        <w:tab/>
        <w:t>.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mplement of information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SPECIAL MENTION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dditional information </w:t>
        <w:tab/>
        <w:tab/>
        <w:t>O an..70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Additional information LNG </w:t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Additional information coded </w:t>
        <w:tab/>
        <w:tab/>
        <w:t xml:space="preserve">O an..5 </w:t>
        <w:tab/>
        <w:t xml:space="preserve">39 </w:t>
        <w:tab/>
        <w:t>TR010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xport from EC </w:t>
        <w:tab/>
        <w:tab/>
        <w:t xml:space="preserve">D n1 </w:t>
        <w:tab/>
        <w:t xml:space="preserve">27 </w:t>
        <w:tab/>
        <w:t>C075</w:t>
        <w:tab/>
      </w:r>
    </w:p>
    <w:p>
      <w:pPr>
        <w:pStyle w:val="Normal"/>
        <w:autoSpaceDE w:val="false"/>
        <w:ind w:left="3912" w:firstLine="1304"/>
        <w:rPr/>
      </w:pPr>
      <w:r>
        <w:rPr>
          <w:rFonts w:cs="Arial" w:ascii="Arial" w:hAnsi="Arial"/>
          <w:lang w:val="en-GB"/>
        </w:rPr>
        <w:t xml:space="preserve">27 </w:t>
        <w:tab/>
        <w:t>R07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Export from country </w:t>
        <w:tab/>
        <w:tab/>
        <w:t xml:space="preserve">D a2 </w:t>
        <w:tab/>
        <w:t xml:space="preserve">63 </w:t>
        <w:tab/>
        <w:t>C075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075</w:t>
      </w:r>
    </w:p>
    <w:p>
      <w:pPr>
        <w:pStyle w:val="Normal"/>
        <w:autoSpaceDE w:val="false"/>
        <w:ind w:left="521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(CONSIGNOR) TRADE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me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Street and number </w:t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Postal code </w:t>
        <w:tab/>
        <w:tab/>
        <w:tab/>
        <w:t>R an..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ity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ountry code </w:t>
        <w:tab/>
        <w:tab/>
        <w:tab/>
        <w:t xml:space="preserve">R a2 </w:t>
        <w:tab/>
        <w:t xml:space="preserve"> 8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D 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>O an..1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(CONSIGNEE) TRADER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me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Street and number </w:t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Postal code </w:t>
        <w:tab/>
        <w:tab/>
        <w:tab/>
        <w:t>R an..9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ity </w:t>
        <w:tab/>
        <w:tab/>
        <w:tab/>
        <w:t>R an..35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Country code </w:t>
        <w:tab/>
        <w:tab/>
        <w:tab/>
        <w:t xml:space="preserve">R a2 </w:t>
        <w:tab/>
        <w:t xml:space="preserve"> 8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AD LNG </w:t>
        <w:tab/>
        <w:tab/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IN </w:t>
        <w:tab/>
        <w:tab/>
        <w:tab/>
        <w:t>O an..17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CONTAINER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ntainer number </w:t>
        <w:tab/>
        <w:tab/>
        <w:t>R an..17</w:t>
        <w:tab/>
        <w:tab/>
        <w:tab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PACKAG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arks &amp; numbers of packages </w:t>
        <w:tab/>
        <w:t xml:space="preserve">D an..42 </w:t>
        <w:tab/>
        <w:tab/>
        <w:t>C060</w:t>
        <w:tab/>
      </w:r>
      <w:r>
        <w:rPr>
          <w:rFonts w:cs="Arial" w:ascii="Arial" w:hAnsi="Arial"/>
          <w:szCs w:val="16"/>
          <w:lang w:val="en-GB"/>
        </w:rPr>
        <w:t>Yoshimura RS3 Titanium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Marks &amp; numbers of packages LNG </w:t>
        <w:tab/>
        <w:t xml:space="preserve">O a2 </w:t>
        <w:tab/>
        <w:t xml:space="preserve">12 </w:t>
        <w:tab/>
        <w:t>TR0099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Kind of packages </w:t>
        <w:tab/>
        <w:tab/>
        <w:t xml:space="preserve">R an..3 </w:t>
        <w:tab/>
        <w:t>17</w:t>
        <w:tab/>
        <w:tab/>
        <w:t>CT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 xml:space="preserve">Number of packages </w:t>
        <w:tab/>
        <w:tab/>
        <w:t xml:space="preserve">D n..5 </w:t>
        <w:tab/>
        <w:tab/>
        <w:t>C060</w:t>
        <w:tab/>
        <w:t>10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R021</w:t>
      </w:r>
    </w:p>
    <w:p>
      <w:pPr>
        <w:pStyle w:val="Normal"/>
        <w:autoSpaceDE w:val="false"/>
        <w:ind w:left="5216"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0022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umber of pieces </w:t>
        <w:tab/>
        <w:tab/>
        <w:t xml:space="preserve">Dn..5 </w:t>
        <w:tab/>
        <w:tab/>
        <w:t>C06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------SGI CODE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nsitive goods code </w:t>
        <w:tab/>
        <w:tab/>
        <w:t xml:space="preserve">O n..2 </w:t>
        <w:tab/>
        <w:t xml:space="preserve">64 </w:t>
        <w:tab/>
        <w:t>R156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ensitive quantity </w:t>
        <w:tab/>
        <w:tab/>
        <w:t>R n..11,3</w:t>
        <w:tab/>
        <w:tab/>
        <w:tab/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3"/>
      <w:numFmt w:val="decimal"/>
      <w:lvlText w:val="%1"/>
      <w:lvlJc w:val="left"/>
      <w:pPr>
        <w:tabs>
          <w:tab w:val="num" w:pos="6521"/>
        </w:tabs>
        <w:ind w:left="6521" w:hanging="13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BrdtextChar">
    <w:name w:val="Brödtext Char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1304"/>
        <w:tab w:val="left" w:pos="567" w:leader="none"/>
        <w:tab w:val="left" w:pos="72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28:00Z</dcterms:created>
  <dc:creator>Gunnel Stefaniak</dc:creator>
  <dc:description/>
  <cp:keywords/>
  <dc:language>en-US</dc:language>
  <cp:lastModifiedBy>Kuusimurto John</cp:lastModifiedBy>
  <cp:lastPrinted>2008-06-11T11:19:00Z</cp:lastPrinted>
  <dcterms:modified xsi:type="dcterms:W3CDTF">2017-08-23T06:28:00Z</dcterms:modified>
  <cp:revision>2</cp:revision>
  <dc:subject/>
  <dc:title>Meddelande UGE – Förenklat förfarande godkänd exportör</dc:title>
</cp:coreProperties>
</file>